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/25 Poin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2"/>
        <w:gridCol w:w="1771"/>
        <w:gridCol w:w="1772"/>
      </w:tblGrid>
      <w:tr>
        <w:trPr>
          <w:trHeight w:val="26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eatedly late or unprepar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ten comes to class late or without required material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metimes is late or is unprepared for cla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ally arrives on time and is prepared for class with all material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ways on time and fully prepared for class with all materials.</w:t>
            </w:r>
          </w:p>
        </w:tc>
      </w:tr>
      <w:tr>
        <w:trPr>
          <w:trHeight w:val="185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eatedly inattentive, disrespectful, and disruptiv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ten inattentive and disrespectful to the teachers and other student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metimes inattentive and disrespectful (for example, talking, daydreaming, packing up early) to the teacher and other stude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ally attentive, supports, engages, and listens to peers, and respectful to the teacher and other student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ways supportive of peers and very attentive and respectful to the teacher and other students.</w:t>
            </w:r>
          </w:p>
        </w:tc>
      </w:tr>
      <w:tr>
        <w:trPr>
          <w:trHeight w:val="159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eatedly off-task and makes poor use of class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ten off-task and makes poor use of class tim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metimes doesn’t stick to the assigned task and sometimes makes poor use of class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ally sticks to the assigned task, makes relevant comments, and usually makes good use of class tim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ways sticks to the assigned task and makes good use of class time.</w:t>
            </w:r>
          </w:p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4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most never participates willingly, even when asked, and almost never raises hand to respond, to comment or to ask ques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ldom participates voluntarily and seldom raises hand to respond, to comment or to ask ques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metimes participates and sometimes raises hand to respond, to comment or to ask ques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ally participates actively and regularly raises hand to respond, to comment or to ask ques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ways participates in all activities and frequently raises hand to respond, to comment or to ask questions.</w:t>
            </w:r>
          </w:p>
        </w:tc>
      </w:tr>
      <w:tr>
        <w:trPr>
          <w:trHeight w:val="224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regular trouble working independently and needs to ask questions because does not annotate directions or pay atten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quently needs support to work independently and sometimes annotates directions but requires teacher support for some ques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metimes needs support to work independently and generally annotates directions and clarifies information without teacher suppor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ally works independently and clarifies information without teacher support by annotating and paying atten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most always works independently and uses provided tools and resources to clarify questions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 Name: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Self-Scored Participation Rubric – 8</w:t>
    </w:r>
    <w:r>
      <w:rPr>
        <w:vertAlign w:val="superscript"/>
      </w:rPr>
      <w:t>th</w:t>
    </w:r>
    <w:r>
      <w:rPr/>
      <w:t xml:space="preserve"> Grade English, Quarter Four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115" w:right="11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14:00Z</dcterms:created>
  <dc:creator>Haywood GWH laptop</dc:creator>
  <dc:description/>
  <cp:keywords/>
  <dc:language>en-US</dc:language>
  <cp:lastModifiedBy>Cheryl Haywood</cp:lastModifiedBy>
  <cp:lastPrinted>2018-05-10T10:58:00Z</cp:lastPrinted>
  <dcterms:modified xsi:type="dcterms:W3CDTF">2018-05-10T15:14:00Z</dcterms:modified>
  <cp:revision>2</cp:revision>
  <dc:subject/>
  <dc:title/>
</cp:coreProperties>
</file>